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Křenové v k. ú. Brno -Trnitá po Jez Radlas při ulici Tkalcovské v k. ú. Brno-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02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7 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a 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Svitavského náhonu po koleje vlečky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Lze částečně využít kvalitní mulčování s ponecháním travní hmoty na břehu a ručním dosečením ke hladině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  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hu a 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Pro ruční sečení od sečené plochy u stavidla v souběhu s vlečkou, pokos pokračuje až od konce opěrné kamenné zdi k mostu Cejl-Zábrdovická </w:t>
      </w:r>
      <w:r>
        <w:rPr>
          <w:i/>
        </w:rPr>
        <w:t>(aktuálně staveniště – oprava mostu            a parovodní lávky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hu a ručním dosečením ke hladině.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                     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a 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hu a 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31.10. 2019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s 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obou břehů tzv. „Husovického náhonu“ od zaústění do Svitavy                u mostu na konci ulice Kaloudova cca 70 m výše po dřevěn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, krátký úsek náhonu od mostu po dřevěný plot prvního domu na ulici Kaloudova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a ručním dosečením ke hladině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31.10.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s ručním dosečením ke hladině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hlinitoštěrková lavice v korytu toku od sjíždáku nad mostem po proudu cca 6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>Lze částečně využít kvalitní mulčování s ponecháním travní hmoty na břehu a ručním dosečením ke hladině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ři první seči ponechat</w:t>
      </w:r>
      <w:r>
        <w:rPr>
          <w:b/>
          <w:i/>
        </w:rPr>
        <w:t xml:space="preserve"> - nekosit hlinitoštěrkovou lavici ve dně pod mostem (úkryt pro vodní ptactvo dle požadavku magistrátu), dokosit až při druhé- podzimní seči včetně případných náletů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    31.10. 2019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hu a hrázi </w:t>
      </w:r>
    </w:p>
    <w:p>
      <w:pPr>
        <w:pStyle w:val="Normal"/>
        <w:rPr/>
      </w:pPr>
      <w:r>
        <w:rPr>
          <w:b/>
          <w:i/>
        </w:rPr>
        <w:t>a s ručním dosečením ke hladině.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>Lze částečně využít kvalitní mulčování s ponecháním travní hmoty na hrázi a s ručním dosečením ke hladině.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ukončen do 30. 6. 2019, druhý pokos do                          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5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ze částečně využít kvalitní mulčování s ponecháním travní hmoty na břehu s ručním dosečením ke hladině.</w:t>
      </w:r>
    </w:p>
    <w:p>
      <w:pPr>
        <w:pStyle w:val="Normal"/>
        <w:jc w:val="both"/>
        <w:rPr/>
      </w:pPr>
      <w:r>
        <w:rPr>
          <w:b/>
          <w:i/>
          <w:u w:val="single"/>
        </w:rPr>
        <w:t>Při první seči ponechat</w:t>
      </w:r>
      <w:r>
        <w:rPr>
          <w:b/>
          <w:i/>
        </w:rPr>
        <w:t>-nekosit nánosovou lavici nad viaduktem u smyčky tramvaje (úkryt vodního ptactva dle požadavku magistrátu). Plocha bude dosečena až při druhé podzimní seči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ze částečně využít kvalitní mulčování s ponecháním travní hmoty na břehu s ručním dosečením ke hladině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                     31.10. 20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19-02-20T13:15:00Z</dcterms:modified>
  <cp:revision>43</cp:revision>
  <dc:subject/>
  <dc:title>Sečení Brno  -  Svratka 2003</dc:title>
</cp:coreProperties>
</file>